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УРАЛ, УАЗ, ВАЗ, ЗИЛ, ГАЗ, КАМАЗ, МАЗ, КАВЗ, ПАЗ, ЮМЗ, МТЗ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УРАЛ, УАЗ, ВАЗ, ЗИЛ, ГАЗ, КАМАЗ, МАЗ, КАВЗ, ПАЗ, ЮМЗ, МТЗ). Наименование и количество необходимого товара, код продукта, описание и иные технические требования к товару, определяются Приложениями №№ 1.1, 1.2., 1.3, 1.4, 1.5, 1.6, 1.7, 1.8, 1.9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, 1.2., 1.3, 1.4, 1.5, 1.6, 1.7, 1.8, 1.9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., 1.3, 1.4, 1.5, 1.6, 1.7, 1.8, 1.9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450000, Республика Башкортостан, г. Уфа, ул. Каспийская, 14; 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2) 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очная стоимость догово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 с участником, занявшим 1-е место: </w:t>
            </w:r>
            <w:r>
              <w:rPr>
                <w:b/>
              </w:rPr>
              <w:t>4500000,00 рублей без НД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 участником, занявшим 2-е место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 548 000,00 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-2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 Сведения о начальной (максимальной) цене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Начальная (максимальная) цена является предельной общей ценой договора, на которую возможно заказать товары в течение срока его действия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очная стоимость догово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 с участником, занявшим 1-е место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 500 000,00 рублей без НД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 участником, занявшим 2-е место: 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b/>
              </w:rPr>
              <w:t>2 548 000,00 рублей без НДС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ачальная (максимальная) цена указана без учета коэффициента снижения, по данной предельной сумме Претенденты не направляют свои предлож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января 2015 г. 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2:00Z</dcterms:created>
  <dc:creator>O_Konstantinova</dc:creator>
  <dc:description/>
  <cp:keywords/>
  <dc:language>en-US</dc:language>
  <cp:lastModifiedBy>e.farrahova</cp:lastModifiedBy>
  <cp:lastPrinted>2015-01-09T14:36:00Z</cp:lastPrinted>
  <dcterms:modified xsi:type="dcterms:W3CDTF">2015-01-12T06:07:00Z</dcterms:modified>
  <cp:revision>16</cp:revision>
  <dc:subject/>
  <dc:title> </dc:title>
</cp:coreProperties>
</file>